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福建师范大学协和学院教学项目经费预算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61"/>
        <w:gridCol w:w="1205"/>
        <w:gridCol w:w="402"/>
        <w:gridCol w:w="756"/>
        <w:gridCol w:w="709"/>
        <w:gridCol w:w="1984"/>
        <w:gridCol w:w="2693"/>
      </w:tblGrid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名称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负责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组成员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类型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立项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等级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系部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经费预算表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支出类别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预算经费（元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可报销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差旅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合作与交流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国内差旅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国际合作与交流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会务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参加培训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务费为参加会议产生的费用，含会议注册费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图书购置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购置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费、版面费、打印复印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备费、专用软件购置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专用设备购置与维修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设备租赁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专用软件购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的购置与使用需符合学院资产相关规定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电子元器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化学试剂、药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其他原材料、耗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委托业务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测试化验加工及计算分析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协作费、资料费、专利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文献检索、查新、查重、数据采集费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劳务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非项目组成员项目研究劳务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专家咨询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专家咨询费不得支付给参与项目和课题管理相关的工作人员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支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办公用品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邮寄费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其他费用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写明每个用途的金额</w:t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项目负责人签字：                      系部负责人签字（盖章）：</w:t>
      </w:r>
    </w:p>
    <w:p>
      <w:pPr>
        <w:pStyle w:val="Normal"/>
        <w:spacing w:before="156" w:after="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</w:t>
      </w:r>
      <w:r>
        <w:rPr>
          <w:rFonts w:ascii="宋体" w:hAnsi="宋体" w:cs="宋体"/>
          <w:color w:val="000000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sz w:val="24"/>
    </w:rPr>
  </w:style>
  <w:style w:type="character" w:styleId="Char1">
    <w:name w:val="日期 Char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楷体_GB2312" w:hAnsi="楷体_GB2312" w:eastAsia="楷体_GB2312" w:cs="宋体"/>
      <w:color w:val="0000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2:30:00Z</dcterms:created>
  <dc:creator>微软用户</dc:creator>
  <dc:description/>
  <dc:language>en-US</dc:language>
  <cp:lastModifiedBy>Avery</cp:lastModifiedBy>
  <cp:lastPrinted>2025-12-18T09:41:00Z</cp:lastPrinted>
  <dcterms:modified xsi:type="dcterms:W3CDTF">2025-12-18T02:23:33Z</dcterms:modified>
  <cp:revision>7</cp:revision>
  <dc:subject/>
  <dc:title>福建师范大学协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461ADCB344B8F84FFCC13C3C02A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liNWZjYjAxYmI0NDY5M2E3ZmJkNWVjMWYyYjAwM2IiLCJ1c2VySWQiOiIyNzI1NTE4MTIifQ==</vt:lpwstr>
  </property>
  <property fmtid="{D5CDD505-2E9C-101B-9397-08002B2CF9AE}" pid="5" name="commondata">
    <vt:lpwstr>commondata</vt:lpwstr>
  </property>
</Properties>
</file>